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можня дает «добро»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ндрей ТУРАПИ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инамику экономического развития любого региона можно проследить по работе транспортников: если есть, что вывозить — налицо положительное сальдо. Показателем развития внешнеэкономических связей однозначно является работа таможенников. Об этом и не только размышляет и.о. начальника Татарстанской таможни Ильдар Гильмуллович МИНВАЛЕЕ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- На сегодня Татарстанская таможня  – одна из самых крупных в Приволжском регионе. С каждым годом объем внешнеторговых операций в зоне нашей деятельности  увеличивается и сегодня  он составляет  5 млрд. 437 млн. 549 тыс. дол. США (данные на 28 ноября). Мы контролируем все виды перевозок экспортно-импортных товаров (железнодорожный, авиа, автомобильный и водный транспорт). Внешнеторговые операции осуществляют 1113 участника внешнеэкономической деятельности: 812 юридических и 301 физических лица. Нами оформлено более 40 тысяч грузовых таможенных деклараций, причем 99,9 процентов от общего количества  ГТД проходят таможенное оформление  в течение одного дн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 если сосредотачиваться только на количественной стороне вопроса, можно незаметно нанести ущерб качеству работы. В «Концепции развития таможенной службы Российской Федерации до 2010 года», принятой Правительством России в декабре 2005 года говорится, что наша задача постепенно перейти от роли исключительно контролирующей к роли качественной сервисной службы. «Контроль в виде сервиса»… Вы представьте ситуацию, когда для того, чтобы произвести таможенное оформление груза, его владельцу приходится изначально обходить множество дополнительных служб:  фитоконтроль, карантинную службу, санэпиднадзор…  Тем временем груз стоит  и с каждым часом становится все дороже из-за простоя. А мы, без наличия всех этих разрешительных документов, оформить груз не имеем права.  Сегодня таможня готова работать в режиме «одного окна». Схема предусматривает изменение технологии проведения таможенного контроля в пунктах пропуска через государственную границу. Принцип "одного окна" действует для процедур таможенного, ветеринарного, карантинного фитосанитарного и транспортного документального контроля. Должностное лицо таможенного поста полностью осуществляет прием и выдачу документов перевозчику, а также их передачу представителям контрольных органов и обратное получение с отметками о проведенном контроле. Такой порядок освобождает перевозчика от необходимости поиска соответствующих контрольных органов и экономит время на прохождение различного вида контроля. Общее время нахождения транспортного средства в пункте пропуска не должно будет превышать один ча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новная функция таможни –  определить соответствие содержимого, например того же контейнера представленным документам, убедиться в отсутствии контрабандного товара, начислить таможенные пошлины. Предварительное информирование, электронное декларирование, система электронных подписей – вот только небольшой перечень возможностей, предоставляемых современными информационными технологиями для ускорения  внешнеторгового оборота, и мы собираемся использовать их в полном объем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ще год назад крупные предприятия Татарстана с опаской относились ко всем этим «электронным» нововведениям, а сегодня ОАО «КАМАЗ», например, примерно 60% грузов проводит по системе электронного декларирования. Начал работать в электронном формате ООО «Торговый дом «Кама». Их примеру готовится последовать ОАО «Оргсинтез», ОАО «Нижнекамскнефтехим». Новейшие информационные технологии позволят исключить в нашей работе пресловутый «человеческий фактор», попросту говоря – снизят до минимума саму возможность корруп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сегодняшний день Татарстанская таможня «отрабатывает» практически все позиции Таможенного Кодекса. 16 таможенных режимов, и все они действуют в зоне нашей деятельности. Свободная экономическая зона, перерабатывающая промышленность, машиностроение, авиация, химия, нефтедобыча – такого полного комплекта таможенного обслуживания, наверное, нет ни в одном регионе Росси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се это требует специальной подготовки  личного состава. Для этого мы постоянно повышаем квалификацию должностных лиц. И, к чести наших инспекторов, они прекрасно справляются со своей работой. Наш коллектив, люди –  главное богатство. И мы  дорожим каждым сотрудник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 ждет впереди большая работа: экономика Татарстана динамично развивается, товарооборот увеличивается, ширится список участников внешнеэкономической деятельности. К тому же, не за горами Универсиада-2013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пока тем, кто готов работать с нашей Республикой честно и открыто, Татарстанская таможня «дает добро»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38:00Z</dcterms:created>
  <dc:creator>pressa</dc:creator>
  <dc:description/>
  <dc:language>en-US</dc:language>
  <cp:lastModifiedBy>pressa</cp:lastModifiedBy>
  <cp:lastPrinted>2008-12-08T08:52:00Z</cp:lastPrinted>
  <dcterms:modified xsi:type="dcterms:W3CDTF">2008-12-08T06:10:00Z</dcterms:modified>
  <cp:revision>15</cp:revision>
  <dc:subject/>
  <dc:title>Таможня дает «добро»…</dc:title>
</cp:coreProperties>
</file>