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атарстанская дипломатия построена на паритете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егодня Татарстан является одним из самых авторитетных субъектов Российской Федерации. Существует даже такое понятие как «модель Татарстана», суть которой заключается в  социально-политической стабильности, устойчивом экономическом росте и определенной самостоятельности во внешней деятельности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После развала Советского Союза Татарстан одним из первых российских регионов заявил о необходимости развития международных связей. И за 17 лет новейшей истории  добился значительных успехов  на международной  арене: он узнаваем и принимаем в мире. Одним из апологетов необходимости развития и совершенствования международных связей на региональном уровне стал государственный советник при Президенте Республики Татарстан, директор Департамента внешних связей  Тимур АКУЛОВ.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Тимур Юрьевич, с чего начиналась международная деятельность Татарстана?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-Практически с пустого места. После развала Советского Союза  мы одними из первых поняли, что без развития международных контактов и установления взаимовыгодных  двусторонних связей с зарубежными партнерами серьезных сдвигов в экономике не добиться. Деятельность республики на внешней арене я бы условно поделил на этапы.  На первом  перед нами стояла задача  провести, так сказать, презентацию республики. Чего греха таить, в то время многие путали Татарстан с Казахстаном. Следующий этап – завоевание доверия международного сообщества. Настороженность с их стороны  исчезла, и Татарстан начали посещать вначале  послы,  представители крупнейших мировых фирм,  сенаторы, а потом и первые лица государств. Ориентировочно начиная с 1995 года, начинается период признания Татарстана. Наше руководство стало совершать визиты в различные государства. Если вначале со стороны МИДа мы ощущали некоторое противодействие, то с середины 90-х годов недопонимание исчезло.</w:t>
      </w:r>
    </w:p>
    <w:p>
      <w:pPr>
        <w:pStyle w:val="TextBody"/>
        <w:rPr>
          <w:sz w:val="24"/>
        </w:rPr>
      </w:pPr>
      <w:r>
        <w:rPr>
          <w:sz w:val="24"/>
        </w:rPr>
        <w:t>Иногда спрашивают, что дают зарубежные поездки, в особенности высшего руководства республик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о время визита между первыми лицами достигаются договоренности  о необходимости подписания соглашений о намерениях. Эти акты становятся  политическими «воротами» для дальнейшего взаимовыгодного торгово-экономического сотрудничества. В составе наших делегаций всегда были и есть руководители крупнейших промышленных предприятий: вертолетный завод, «КАМАЗ», медико-инструментальный завод, нефтяной и химической отраслей и т.д. Предприятия, которые нуждаются  в расширении своего рынка сбыта. Основная цель всех визитов - установление прямых связей с хозяйствующими объектами. А для этого должна быть политическая воля первых лиц государства. Во время недавнего  визита к нам Президента Туркмении мы выработали протокол на 12 страницах, где расписан весь план мероприятий, направленных на установление сотрудничества между госучреждениями, предприятиями, представителями бизнеса Татарстана и Туркменистана. </w:t>
      </w:r>
    </w:p>
    <w:p>
      <w:pPr>
        <w:pStyle w:val="TextBody"/>
        <w:rPr>
          <w:sz w:val="24"/>
        </w:rPr>
      </w:pPr>
      <w:r>
        <w:rPr>
          <w:sz w:val="24"/>
        </w:rPr>
        <w:t>Сегодня в республике практически нет ни одной отрасли, которая бы не имела контактов с внешним миром. Предприятия, организации, государственные органы совместно с иностранными партнерами участвуют в экономических, научных, культурных, образовательных и других программах. Внешняя деятельность органично сочетается с общей стратегией социально-экономического развития республики и создает необходимые  предпосылки для ее эффективной интеграции в мировую экономику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- В Казани немало представительств международных организаций, есть даже консульства иностранных государств, в частности Турции, Ирана, Киргизии. Их присутствие в субъекте Федерации не идет вразрез с дипломатией МИД РФ?  В чем смысл  существования иностранных представительств в столице Татарстан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- Международные связи республики осуществляются в соответствии с российскими и международными нормами права, основными принципами внешней политики РФ и в тесном взаимодействии с МИДом России. Есть два понятия в международном праве:  де-юре и де-факто. Вот де-факто мы являемся субъектом международного права. Мы не предпринимаем никаких политических шагов, но все остальные составляющие международной деятельности: культура, образование, здравоохранение и т.д. – сфера нашей самостоятельной деятельности. По большому счету, подоплека всех международных связей -  экономическая. Нам нужен внешний рынок для сбыта  продукции, и мы находили пути выхода на него. Турция стала первым государством, которое захотело открыть свое дипломатическое представительство в Татарстане. </w:t>
      </w:r>
      <w:r>
        <w:rPr>
          <w:b/>
        </w:rPr>
        <w:t xml:space="preserve"> </w:t>
      </w:r>
      <w:r>
        <w:rPr/>
        <w:t>Генеральное консульство</w:t>
      </w:r>
      <w:r>
        <w:rPr>
          <w:b/>
        </w:rPr>
        <w:t xml:space="preserve">  </w:t>
      </w:r>
      <w:r>
        <w:rPr>
          <w:bCs/>
        </w:rPr>
        <w:t>Турции</w:t>
      </w:r>
      <w:r>
        <w:rPr/>
        <w:t xml:space="preserve">, помимо выполнения основных функций по защите прав турецких граждан (в Казани много турок, работающих в строительстве) ведет большую работу по развитию двухсторонних связей в области культуры. Буквально на днях закончились дни культуры Республики Турции в Казани. У Ирана, Киргизии  здесь также свои интере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представительствам международных организаций, открывающимся в  Татарстане, можно судить об авторитете республики и степени доверия к ней. У нас есть представительства всех ведущих мировых фирм, а они, уверяю вас,  никогда не пойдут в бесперспективный регион. Фирмы с мировым брендом  идут на наш рынок работать, а значит вкладывать инвестиции. Сегодня в Казани действует около 20 представительств международных организаций и общественных ассоциаций содействия двусторонним гуманитарным связям с зарубежными государствами. Не могу не сказать про отделение ЮНЕСКО. В 2001 году Казанский Кремль был включен в список Всемирного наследия ЮНЕСКО. Туда же вошли Свияжский историко-архитектурный и природно-ландшафтный комплекс. Идут работы по включению в это список и Болгар. То, что Казань стала столицей студенческих игр 2013 года – это и мировое признание того, что  Татарстан стабильно развивающийся регион России, и укрепление его авторитет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-Существуют ли представительства Татарстана за рубежом? Их главное назначени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- Существуют. После 1991 года все отлаженные годами каналы связи с поставщиками и потребителями  были разрушены. Не стало Госплана. И нужно было выживать самостоятельно: восстанавливать старые связи, налаживать новые, а опыта внешнеэкономической деятельности у предприятий не было. Первоочередной задачей являлось налаживание торгово-экономических связей со странами СНГ: в  Союзе было принято сборку производить в одном месте, а комплектующие - в другом. Учитывая все эти обстоятельства, приняли решение открывать собственные представительства в странах, только что появившихся на карте мира. На сегодняшний день республика имеет около 20 представительств за рубежом и более 40 торговых домов. Они способствуют не только продвижению татарстанской продукции на внешние рынки и привлечению иностранного капитала в республику, но и ведут целенаправленную работу по распространению информации о Татарстане, его  политической, социальной, экономической, культурной, духовной жизни, а также принимают участие в международных конференциях, семинарах и выставках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-Сегодня Татарстан имеет торговые отношения с более чем 100 странами мира. На кого мы больше ориентируемся: на восток или запа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- Находясь на стыке Европы и Азии, мы являемся связующим звеном между Западом и Востоком,  храним и развиваем традиции двух мировых конфессий: христианства и ислама. Поэтому во всей своей деятельности  придерживаем паритета.  Запад для нас - это новые технологии, Восток  - рынки сбыта. </w:t>
      </w:r>
    </w:p>
    <w:p>
      <w:pPr>
        <w:pStyle w:val="Normal"/>
        <w:rPr/>
      </w:pPr>
      <w:r>
        <w:rPr/>
        <w:t>Могу отметить, что в последние три года мы укрепили наши взаимоотношения с арабскими государствами - потенциальными инвесторами: Кувейт, Катар, Саудовская Аравия. В этом году в Казани состоялась международная инвестиционная конференция, проведенная при содействии Исламского банка развития. Цель – презентация Татарстана как одного из самых динамично развивающихся регионов России и обсуждение с представителями деловых кругов стран-членов Организаций Исламской Конференции</w:t>
      </w:r>
      <w:r>
        <w:rPr>
          <w:b/>
        </w:rPr>
        <w:t xml:space="preserve"> </w:t>
      </w:r>
      <w:r>
        <w:rPr/>
        <w:t>возможных направлений сотрудничества по различным инвестиционным проектам. Могу сказать, что  с Востоком работать очень непросто. У нас в России есть такая пословица «семь раз отмерь, один – отрежь». Так вот они отмеряют раз 17,  но зато их решение  всегда обдуманное и досконально просчитанно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- Ускорение товарооборота между Татарстаном и странами мира во многом зависит еще и  от таможенного администрирования, от внедрения новейших информационных технологий. Что вы можете сказать о работе Татарстанской таможни, и как человек, объездивший весь мир, о таможенных службах других стра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- В Татарстанской таможне всегда можно получить грамотную консультацию по любому вопросу, касающемуся внешнеэкономической деятельности. Здесь  находишь понимание, когда речь идет о работе во внеурочное время. Иногда так случается, (как правило,  во время международных выставок) экспонаты и материалы для экспозиций  прибывают к вечеру, а утром  - уже  открытие.  Еще ни разу не было такого, чтобы таможенники отказались задержаться  и поработать в ночную смену. Благодаря их ответственности и гражданской сознательности, на следующее утро все необходимое  находится на выставке, и она  не зияет пусто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ильме «Белое солнце пустыни» таможенник произносит фразу «я мзду не беру», так вот  татарстанские таможенники относятся  к этой категории. К тому же, они очень дотошные и въедливые. Как-то одно внешнеторговое представительство ввозило товар, и один трос оказался на 2 метра длиннее. Заметить несоответствие между заявляемой длиной в бумаге и в реальном измерении это, я вам скажу, высший профессионализм. Бывало на моей памяти и такое, что оформить груз в таможенном отношении не предоставлялось возможным, и груз отправлялся обратно. Никакие уговоры, просьбы не помогали – не имеем права, следовал ответ. И тут не возникало никаких претензий и обид, потому что таможенники всегда грамотно и толково объясняли собственную позицию, основываясь нормами существующего закона. И тут ничего не поделаешь: Закон есть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роду своей деятельности мне часто приходится быть за границей и  каждый раз таможенный контроль  прохожу как любое другое физическое лицо. И  никогда со стороны наших татарстанских таможенников я не чувствовал грубости. Они  всегда исключительно вежливы и корректн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, а если сравнивать… На мой субъективный взгляд, все же таможенное законодательство РФ достаточно сложное. В Арабских Эмиратах таможенные процедуры занимают считанные  минуты.  Эта страна стала перевалочной базой для товаров. Здесь каждые 15 секунд  приземляется самолет… И ее расцвет во многом связан не с развитием нефтехимического комплекса, как считают некоторые, а именно с развитием торговли и туризма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-Как-то Президент Татарстана  назвал вас «истинным арабом». С чем это связано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-По своему образованию я арабист, закончил Ленинградский государственный университет по специальности «история арабских стран». Долгое время работал на востоке, хорошо изучил их психологию, обычаи, нравы. Возможно, пребывание на Востоке наложило на меня свой отпечаток. Я уже выше об этом говорил, арабы долго принимают решение, это стало и моей чертой. Прежде чем дать ответ, я должен внимательно изучить даже малейшие детали и все тщательно взвесить. Решения-то приходится принимать судьбоносные. И как-то  на моё «надо подумать», Президент ответил «ты стал настоящим арабом».  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Валентина СКАРЛУХИ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08:00Z</dcterms:created>
  <dc:creator>pressa</dc:creator>
  <dc:description/>
  <dc:language>en-US</dc:language>
  <cp:lastModifiedBy>pressa</cp:lastModifiedBy>
  <cp:lastPrinted>2008-12-22T10:10:00Z</cp:lastPrinted>
  <dcterms:modified xsi:type="dcterms:W3CDTF">2008-12-23T08:16:00Z</dcterms:modified>
  <cp:revision>8</cp:revision>
  <dc:subject/>
  <dc:title>Сегодня Татарстан является одним из самых авторитетных субъектов Российской Федерации</dc:title>
</cp:coreProperties>
</file>