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900"/>
        <w:rPr/>
      </w:pPr>
      <w:r>
        <w:rPr/>
        <w:t>Предан без лести</w:t>
      </w:r>
    </w:p>
    <w:p>
      <w:pPr>
        <w:pStyle w:val="Normal"/>
        <w:ind w:firstLine="900"/>
        <w:rPr>
          <w:b/>
          <w:b/>
          <w:bCs/>
        </w:rPr>
      </w:pPr>
      <w:r>
        <w:rPr>
          <w:b/>
          <w:bCs/>
        </w:rPr>
      </w:r>
    </w:p>
    <w:p>
      <w:pPr>
        <w:pStyle w:val="2"/>
        <w:ind w:firstLine="900"/>
        <w:rPr>
          <w:iCs/>
        </w:rPr>
      </w:pPr>
      <w:r>
        <w:rPr>
          <w:iCs/>
        </w:rPr>
        <w:t xml:space="preserve">Ротация… Кого-то это слово повергает в шок. Прорастая корнями в определенном месте, человек не в силах  разорвать с устоявшейся жизнью, налаженным бытом и иногда даже предпочитает дальнейшему карьерному росту уход  из таможенных органов. Для других – это всего  лишь новый виток  в их профессиональной карьере, очередной шаг на пути самосовершенствования и собственного развития. </w:t>
      </w:r>
    </w:p>
    <w:p>
      <w:pPr>
        <w:pStyle w:val="2"/>
        <w:ind w:firstLine="900"/>
        <w:jc w:val="left"/>
        <w:rPr>
          <w:iCs/>
          <w:sz w:val="24"/>
        </w:rPr>
      </w:pPr>
      <w:r>
        <w:rPr>
          <w:iCs/>
          <w:sz w:val="24"/>
        </w:rPr>
      </w:r>
    </w:p>
    <w:p>
      <w:pPr>
        <w:pStyle w:val="2"/>
        <w:ind w:firstLine="900"/>
        <w:rPr>
          <w:bCs/>
          <w:iCs/>
        </w:rPr>
      </w:pPr>
      <w:r>
        <w:rPr>
          <w:bCs/>
          <w:iCs/>
        </w:rPr>
        <w:t xml:space="preserve">К  числу последних относится Максим ЧМОРА, ставший начальником поста Аэропорт Казань Татарстанской таможни в результате кадровой ротации из Самарской таможни. В эти дни у него первая условная дата подведения некоторых итогов  - 100 дней пребывания в данной должности. </w:t>
      </w:r>
    </w:p>
    <w:p>
      <w:pPr>
        <w:pStyle w:val="Normal"/>
        <w:ind w:firstLine="900"/>
        <w:jc w:val="both"/>
        <w:rPr>
          <w:bCs/>
          <w:iCs/>
          <w:sz w:val="28"/>
        </w:rPr>
      </w:pPr>
      <w:r>
        <w:rPr>
          <w:bCs/>
          <w:iCs/>
          <w:sz w:val="28"/>
        </w:rPr>
      </w:r>
    </w:p>
    <w:p>
      <w:pPr>
        <w:pStyle w:val="2"/>
        <w:ind w:firstLine="900"/>
        <w:rPr/>
      </w:pPr>
      <w:r>
        <w:rPr/>
        <w:t>-Максим Владимирович, предложили о ротации было в форме просьбы или приказа? Могли отказаться?</w:t>
      </w:r>
    </w:p>
    <w:p>
      <w:pPr>
        <w:pStyle w:val="Normal"/>
        <w:ind w:firstLine="900"/>
        <w:jc w:val="both"/>
        <w:rPr>
          <w:b/>
          <w:b/>
          <w:bCs/>
          <w:sz w:val="28"/>
        </w:rPr>
      </w:pPr>
      <w:r>
        <w:rPr>
          <w:b/>
          <w:bCs/>
          <w:sz w:val="28"/>
        </w:rPr>
        <w:t xml:space="preserve"> </w:t>
      </w:r>
    </w:p>
    <w:p>
      <w:pPr>
        <w:pStyle w:val="Normal"/>
        <w:ind w:firstLine="900"/>
        <w:jc w:val="both"/>
        <w:rPr/>
      </w:pPr>
      <w:r>
        <w:rPr>
          <w:b/>
          <w:bCs/>
          <w:sz w:val="28"/>
        </w:rPr>
        <w:t>-</w:t>
      </w:r>
      <w:r>
        <w:rPr>
          <w:sz w:val="28"/>
        </w:rPr>
        <w:t xml:space="preserve">  Телефонный звонок замначальника Самарской таможни по кадрам застал меня на даче в кругу семьи.  Он спросил, не будет ли у меня желания выставить свою кандидатуру в качестве одного из претендентов на должность начальника  таможенного поста Аэропорт Казань. Я  попросил время подумать, так как это связано с переменой места жительства и нужно было узнать мнение семьи. На размышление дано было 2 часа, но мне хватило 15 минут. Жена поддержала мое желание попробовать свои силы на новой должности. «Твоя карьера для меня важнее», - сказала она. </w:t>
      </w:r>
    </w:p>
    <w:p>
      <w:pPr>
        <w:pStyle w:val="Normal"/>
        <w:ind w:firstLine="900"/>
        <w:jc w:val="both"/>
        <w:rPr>
          <w:sz w:val="28"/>
        </w:rPr>
      </w:pPr>
      <w:r>
        <w:rPr>
          <w:sz w:val="28"/>
        </w:rPr>
      </w:r>
    </w:p>
    <w:p>
      <w:pPr>
        <w:pStyle w:val="TextBody"/>
        <w:ind w:firstLine="900"/>
        <w:rPr/>
      </w:pPr>
      <w:r>
        <w:rPr/>
        <w:t>Предложение руководства я рассматривал как  «информацию к размышлению» и никак иначе. Отдавал себе отчет, что такая возможность предоставляется не всем – съездить в управление, пообщаться с руководителями, заявить о себе. Внутренне решил, что если в процессе беседы предпочтение будет отдано другому, сделаю правильные выводы и продолжу работать над собой дальше. Если же утвердят меня, то своей работой на новой должности обязан доказать, что они не ошиблись в выборе. Всегда нужно оправдывать ожидания других.</w:t>
      </w:r>
    </w:p>
    <w:p>
      <w:pPr>
        <w:pStyle w:val="TextBody"/>
        <w:ind w:firstLine="900"/>
        <w:rPr/>
      </w:pPr>
      <w:r>
        <w:rPr/>
      </w:r>
    </w:p>
    <w:p>
      <w:pPr>
        <w:pStyle w:val="TextBody"/>
        <w:ind w:firstLine="900"/>
        <w:rPr/>
      </w:pPr>
      <w:r>
        <w:rPr/>
        <w:t xml:space="preserve">Безусловно, я имел возможность отказаться, и думаю, это никак не отразилось бы на моей  работе в последующем. Но здесь есть еще одно «но». Есть такое понятие «лояльность системе»: насколько ты ей предан,  готов ли работать в разных условиях, созданных в ее пределах. Ведь когда-то я сделал осознанный выбор профессии и пришел в таможню не ради  зарплаты (это все же вторично), а ради удовлетворения от работы. К тому же думаю, надо всегда учитывать тот фактор, что если человек  отказывается от личностного карьерного роста, вряд ли его будут в дальнейшем рассматривать как перспективного сотрудника с управленческим потенциалом. Насильно сделать человека  здоровым карьеристом нельзя.  Могу сказать, что  предложение о ротации с переменой места жительства от руководства Приволжского управления мне поступило впервые. Раньше все мои передвижения происходили лишь в рамках поста Аэропорт Курумоч Самарской таможни. Тут я прошел ступени от инспекторской должности до заместителя начальника поста.  </w:t>
      </w:r>
    </w:p>
    <w:p>
      <w:pPr>
        <w:pStyle w:val="TextBody"/>
        <w:ind w:firstLine="900"/>
        <w:rPr/>
      </w:pPr>
      <w:r>
        <w:rPr/>
      </w:r>
    </w:p>
    <w:p>
      <w:pPr>
        <w:pStyle w:val="TextBody"/>
        <w:ind w:firstLine="900"/>
        <w:rPr/>
      </w:pPr>
      <w:r>
        <w:rPr/>
        <w:t>-А может быть,  главную роль при согласии на новую должность сыграл  не только  карьерный рост, но еще и место назначения? Ведь Казань сегодня один из самых развивающихся городов в России и у него достаточно радужные  перспективы…</w:t>
      </w:r>
    </w:p>
    <w:p>
      <w:pPr>
        <w:pStyle w:val="Normal"/>
        <w:ind w:firstLine="900"/>
        <w:jc w:val="both"/>
        <w:rPr>
          <w:sz w:val="28"/>
        </w:rPr>
      </w:pPr>
      <w:r>
        <w:rPr>
          <w:sz w:val="28"/>
        </w:rPr>
      </w:r>
    </w:p>
    <w:p>
      <w:pPr>
        <w:pStyle w:val="Normal"/>
        <w:ind w:firstLine="900"/>
        <w:jc w:val="both"/>
        <w:rPr>
          <w:sz w:val="28"/>
        </w:rPr>
      </w:pPr>
      <w:r>
        <w:rPr>
          <w:sz w:val="28"/>
        </w:rPr>
        <w:t xml:space="preserve">-Безусловно, Казань – очень чистый, красивый город с большой перспективой дальнейшего развития. Я и моя семья довольны местом назначения. При принятии решения, данное обстоятельство, конечно же, имело определенное значение, но оно являлось скорее фоном, чем основополагающим фактором. Главную же роль сыграла возможность продолжить профессиональную деятельность на качественно новом уровне. </w:t>
      </w:r>
    </w:p>
    <w:p>
      <w:pPr>
        <w:pStyle w:val="Normal"/>
        <w:ind w:firstLine="900"/>
        <w:jc w:val="both"/>
        <w:rPr>
          <w:iCs/>
          <w:sz w:val="28"/>
        </w:rPr>
      </w:pPr>
      <w:r>
        <w:rPr>
          <w:iCs/>
          <w:sz w:val="28"/>
        </w:rPr>
      </w:r>
    </w:p>
    <w:p>
      <w:pPr>
        <w:pStyle w:val="Normal"/>
        <w:ind w:firstLine="900"/>
        <w:jc w:val="both"/>
        <w:rPr>
          <w:iCs/>
          <w:sz w:val="28"/>
        </w:rPr>
      </w:pPr>
      <w:r>
        <w:rPr>
          <w:iCs/>
          <w:sz w:val="28"/>
        </w:rPr>
        <w:t>-Какие напутствия Вы услышали от своих коллег?</w:t>
      </w:r>
    </w:p>
    <w:p>
      <w:pPr>
        <w:pStyle w:val="TextBody"/>
        <w:ind w:firstLine="900"/>
        <w:rPr>
          <w:iCs/>
          <w:sz w:val="28"/>
        </w:rPr>
      </w:pPr>
      <w:r>
        <w:rPr>
          <w:iCs/>
          <w:sz w:val="28"/>
        </w:rPr>
      </w:r>
    </w:p>
    <w:p>
      <w:pPr>
        <w:pStyle w:val="TextBody"/>
        <w:ind w:firstLine="900"/>
        <w:rPr/>
      </w:pPr>
      <w:r>
        <w:rPr/>
        <w:t xml:space="preserve">- За 11,5 лет работы у меня сложились теплые, дружеские отношения со всем коллективом Самарской таможни. Первой реакцией коллег стало сожаление - «жалко расставаться».  Затем, конечно, порадовались моему профессиональному росту, пожелали  удач на новом месте. На память подарили  автомобильный навигатор, «чтобы я не заблудился в этом мире и всегда находил верный курс». Провожали меня с шутками и смехом. В качестве напутствия одарили буклетиком «Мои первые 150 слов на татарском». Только  водитель «Газели» Александр Иванович, развозя нас по домам, буркнул: «Сидите? Веселитесь? А раньше в татары отдавали – плакали».  </w:t>
      </w:r>
    </w:p>
    <w:p>
      <w:pPr>
        <w:pStyle w:val="Normal"/>
        <w:ind w:firstLine="900"/>
        <w:jc w:val="both"/>
        <w:rPr>
          <w:iCs/>
          <w:sz w:val="28"/>
        </w:rPr>
      </w:pPr>
      <w:r>
        <w:rPr>
          <w:iCs/>
          <w:sz w:val="28"/>
        </w:rPr>
      </w:r>
    </w:p>
    <w:p>
      <w:pPr>
        <w:pStyle w:val="Normal"/>
        <w:ind w:firstLine="900"/>
        <w:jc w:val="both"/>
        <w:rPr>
          <w:iCs/>
          <w:sz w:val="28"/>
        </w:rPr>
      </w:pPr>
      <w:r>
        <w:rPr>
          <w:iCs/>
          <w:sz w:val="28"/>
        </w:rPr>
        <w:t>-Как встретили Вас «в татарах»?</w:t>
      </w:r>
    </w:p>
    <w:p>
      <w:pPr>
        <w:pStyle w:val="TextBody"/>
        <w:ind w:firstLine="900"/>
        <w:jc w:val="left"/>
        <w:rPr>
          <w:iCs/>
          <w:sz w:val="24"/>
        </w:rPr>
      </w:pPr>
      <w:r>
        <w:rPr>
          <w:iCs/>
          <w:sz w:val="24"/>
        </w:rPr>
      </w:r>
    </w:p>
    <w:p>
      <w:pPr>
        <w:pStyle w:val="TextBody"/>
        <w:ind w:firstLine="900"/>
        <w:rPr/>
      </w:pPr>
      <w:r>
        <w:rPr/>
        <w:t>-В Казань я  ехал с определенным  мандражом. Хотя по натуре я человек</w:t>
      </w:r>
      <w:r>
        <w:rPr>
          <w:sz w:val="24"/>
        </w:rPr>
        <w:t xml:space="preserve"> </w:t>
      </w:r>
      <w:r>
        <w:rPr/>
        <w:t xml:space="preserve">стрессоустойчивый (в свое время, как сын военного поменял невероятное количество школ). Татарстан - республика особая и государственным органам присущ национальный менталитет. Почему-то я не рассчитывал на теплый прием. Всю дорогу от Самары до Казани, крутя баранку собственного автомобиля, думал, как пройдет первая встреча с будущим руководством. Зайдя в кабинет и.о. начальника Татарстанской таможни,  представился. Ильдар Гильмуллович Минвалеев сурово посмотрел: «приехал?». А я уже внутренне в такого  ежика превратился, сжался,  готов иголки для самообороны выпустить. «Как работать собираешься?», - спросил он. Внимательно выслушал и… пообещал свою помощь и поддержку. Так что иголки не понадобились. И понял для себя, что таможенный коллектив обладает профессиональным менталитетом, и он преобладает над национальным. Возможно, именно этот фактор и способствовал моему быстрому вливанию в коллектив Татарстанской таможни. Жаль только, что пока бытовые условия не позволяют перевезти сюда семью из Самары. </w:t>
      </w:r>
    </w:p>
    <w:p>
      <w:pPr>
        <w:pStyle w:val="2"/>
        <w:ind w:firstLine="900"/>
        <w:rPr/>
      </w:pPr>
      <w:r>
        <w:rPr/>
      </w:r>
    </w:p>
    <w:p>
      <w:pPr>
        <w:pStyle w:val="2"/>
        <w:ind w:firstLine="900"/>
        <w:rPr/>
      </w:pPr>
      <w:r>
        <w:rPr/>
        <w:t>-Максим, как вы считаете, ротация это благо или наказание? Может ли смена места работы повысить ее эффективность?</w:t>
      </w:r>
    </w:p>
    <w:p>
      <w:pPr>
        <w:pStyle w:val="Normal"/>
        <w:ind w:firstLine="900"/>
        <w:rPr/>
      </w:pPr>
      <w:r>
        <w:rPr/>
      </w:r>
    </w:p>
    <w:p>
      <w:pPr>
        <w:pStyle w:val="TextBody"/>
        <w:ind w:firstLine="900"/>
        <w:rPr/>
      </w:pPr>
      <w:r>
        <w:rPr/>
        <w:t xml:space="preserve">-Ротация кадров в системе таможенных органов должна проводиться на разумной планомерной основе. Необходимо точно знать, какой период работы в определенной должности и на конкретном месте приносит эффект и ведет к прогрессированию профессиональных показателей. Многое также зависит от индивидуальных способностей ротируемых. Расчет эффективности их перевода на новое место является предметом изучения кадровых подразделений таможенных органов. </w:t>
      </w:r>
    </w:p>
    <w:p>
      <w:pPr>
        <w:pStyle w:val="Normal"/>
        <w:ind w:firstLine="900"/>
        <w:jc w:val="both"/>
        <w:rPr>
          <w:sz w:val="28"/>
        </w:rPr>
      </w:pPr>
      <w:r>
        <w:rPr>
          <w:sz w:val="28"/>
        </w:rPr>
      </w:r>
    </w:p>
    <w:p>
      <w:pPr>
        <w:pStyle w:val="Normal"/>
        <w:ind w:firstLine="900"/>
        <w:jc w:val="both"/>
        <w:rPr>
          <w:sz w:val="28"/>
        </w:rPr>
      </w:pPr>
      <w:r>
        <w:rPr>
          <w:sz w:val="28"/>
        </w:rPr>
        <w:t xml:space="preserve">Наказанием или благом является ротация? Она может быть и тем, и другим. Ответ на этот вопрос зависит, на мой взгляд, от отношения человека к предложению продолжить службу в другом таможенном органе. Выбор должен быть твердым и осознанным. По-моему убеждению, нельзя давать согласие на ротацию, желая избежать ответственности за принятые ранее решения или угодить руководству. Мотивирующим фактором перевода должна стать возможность дальнейшего профессионального развития и достижения качественно более высокого уровня организации основного вида деятельности. </w:t>
      </w:r>
    </w:p>
    <w:p>
      <w:pPr>
        <w:pStyle w:val="Normal"/>
        <w:ind w:firstLine="900"/>
        <w:jc w:val="both"/>
        <w:rPr>
          <w:sz w:val="28"/>
        </w:rPr>
      </w:pPr>
      <w:r>
        <w:rPr>
          <w:sz w:val="28"/>
        </w:rPr>
        <w:t>Эффективность работы вследствие ротации в большинстве случаев повышается. Этому способствует свежее восприятие рабочей обстановки на новом месте службы. Возникает возможность сравнения, анализа недостатков и привнесения позитивных подходов и решений в работу нового коллектива.</w:t>
      </w:r>
    </w:p>
    <w:p>
      <w:pPr>
        <w:pStyle w:val="2"/>
        <w:ind w:firstLine="900"/>
        <w:rPr>
          <w:sz w:val="28"/>
        </w:rPr>
      </w:pPr>
      <w:r>
        <w:rPr>
          <w:sz w:val="28"/>
        </w:rPr>
      </w:r>
    </w:p>
    <w:p>
      <w:pPr>
        <w:pStyle w:val="2"/>
        <w:ind w:firstLine="900"/>
        <w:rPr/>
      </w:pPr>
      <w:r>
        <w:rPr/>
        <w:t xml:space="preserve">-Применяете ли Вы в своей работе ротирование на горизонтальном уровне? </w:t>
      </w:r>
    </w:p>
    <w:p>
      <w:pPr>
        <w:pStyle w:val="Normal"/>
        <w:ind w:firstLine="900"/>
        <w:jc w:val="both"/>
        <w:rPr>
          <w:sz w:val="28"/>
        </w:rPr>
      </w:pPr>
      <w:r>
        <w:rPr>
          <w:sz w:val="28"/>
        </w:rPr>
      </w:r>
    </w:p>
    <w:p>
      <w:pPr>
        <w:pStyle w:val="TextBody"/>
        <w:ind w:firstLine="900"/>
        <w:rPr/>
      </w:pPr>
      <w:r>
        <w:rPr/>
        <w:t>-Сейчас я уделяю огромное внимание изучению индивидуальных способностей должностных лиц поста. Это дает почву для проработки многих вопросов, в том числе и о целесообразности перевода тех или иных сотрудников в другие подразделения поста. В этом вопросе очень велика цена ошибки. Первоочередное внимание уделяется должностным лицам, долго находящимся в одной и той же должности одного и того же подразделения. Ибо длительное общение руководителей подразделений и подчиненных приводит к потере субординации, ослаблению дисциплины, и как следствие, снижению эффективности работы. Важно также рационально перемещать молодых инспекторов, стимулировать их готовность к решению более ответственных задач, поэтапно отбирать кадры в резерв.</w:t>
      </w:r>
    </w:p>
    <w:p>
      <w:pPr>
        <w:pStyle w:val="Normal"/>
        <w:ind w:firstLine="900"/>
        <w:jc w:val="both"/>
        <w:rPr>
          <w:sz w:val="28"/>
        </w:rPr>
      </w:pPr>
      <w:r>
        <w:rPr>
          <w:sz w:val="28"/>
        </w:rPr>
      </w:r>
    </w:p>
    <w:p>
      <w:pPr>
        <w:pStyle w:val="Normal"/>
        <w:ind w:firstLine="900"/>
        <w:jc w:val="both"/>
        <w:rPr>
          <w:b/>
          <w:b/>
          <w:bCs/>
          <w:sz w:val="28"/>
        </w:rPr>
      </w:pPr>
      <w:r>
        <w:rPr>
          <w:sz w:val="28"/>
        </w:rPr>
        <w:t>Система ротации побуждает человека постоянно самосовершенствоваться и не застаиваться на одном месте. И надо осознавать, что после двух-трех-четырех перемещений по горизонтали последует ротация по вертикали, то есть повышение в должности.</w:t>
      </w:r>
      <w:r>
        <w:rPr>
          <w:b/>
          <w:bCs/>
          <w:sz w:val="28"/>
        </w:rPr>
        <w:t xml:space="preserve"> </w:t>
      </w:r>
      <w:r>
        <w:rPr>
          <w:sz w:val="28"/>
        </w:rPr>
        <w:t>Ведь два типа кадровых рокировок взаимосвязаны и дополняют друг друга.</w:t>
      </w:r>
    </w:p>
    <w:p>
      <w:pPr>
        <w:pStyle w:val="Normal"/>
        <w:ind w:firstLine="900"/>
        <w:rPr>
          <w:b/>
          <w:b/>
          <w:bCs/>
          <w:sz w:val="28"/>
        </w:rPr>
      </w:pPr>
      <w:r>
        <w:rPr>
          <w:b/>
          <w:bCs/>
          <w:sz w:val="28"/>
        </w:rPr>
      </w:r>
    </w:p>
    <w:p>
      <w:pPr>
        <w:pStyle w:val="TextBody"/>
        <w:ind w:firstLine="900"/>
        <w:rPr/>
      </w:pPr>
      <w:r>
        <w:rPr/>
        <w:t>Сегодня передо мной, как руководителем, стоит задача стимулировать в сотруднике его лучшие качества.  Если у него отличные показатели и в профессиональном плане, и интеллектуальном, значит,  он находится на подъеме. Смысла  ротировать его даже в пределах данного подразделения нет,  поскольку  работа ему интересна. Если же  у человека,  достигнувшего  какой-то планки, происходит стагнация,  надо выяснить  причину застоя. Возможно, он интеллектуально достиг здесь потолка –  в этом случае нужна консультация квалифицированного психолога и хорошего кадровика. Необходимо подобрать для него такое место, где эта планка снова пойдет вверх…</w:t>
      </w:r>
    </w:p>
    <w:p>
      <w:pPr>
        <w:pStyle w:val="2"/>
        <w:ind w:firstLine="900"/>
        <w:rPr/>
      </w:pPr>
      <w:r>
        <w:rPr/>
      </w:r>
    </w:p>
    <w:p>
      <w:pPr>
        <w:pStyle w:val="2"/>
        <w:ind w:firstLine="900"/>
        <w:rPr/>
      </w:pPr>
      <w:r>
        <w:rPr/>
        <w:t>-Ваш свежий взгляд на деятельность поста Аэропорт Казань?</w:t>
      </w:r>
    </w:p>
    <w:p>
      <w:pPr>
        <w:pStyle w:val="2"/>
        <w:ind w:firstLine="900"/>
        <w:rPr/>
      </w:pPr>
      <w:r>
        <w:rPr/>
      </w:r>
    </w:p>
    <w:p>
      <w:pPr>
        <w:pStyle w:val="Normal"/>
        <w:ind w:firstLine="900"/>
        <w:jc w:val="both"/>
        <w:rPr>
          <w:sz w:val="28"/>
        </w:rPr>
      </w:pPr>
      <w:r>
        <w:rPr>
          <w:sz w:val="28"/>
        </w:rPr>
        <w:t xml:space="preserve">-Оценивая новый коллектив с точки зрения профессиональных качеств, могу отметить, что должностные лица поста имеют достаточно хорошую подготовку и способны качественно выполнять поставленные задачи. Почти половину коллектива составляют опытные сотрудники, стаж работы которых в таможенных органах составляет более 10 лет. Но я заметил некую разобщенность между сменами. Недавно  провели опрос на предмет выявления лидеров, изгоев, если таковые имеются, в коллективе. Скажу честно, здесь богатая почва для размышления… </w:t>
      </w:r>
    </w:p>
    <w:p>
      <w:pPr>
        <w:pStyle w:val="Normal"/>
        <w:ind w:firstLine="900"/>
        <w:jc w:val="both"/>
        <w:rPr>
          <w:sz w:val="28"/>
        </w:rPr>
      </w:pPr>
      <w:r>
        <w:rPr>
          <w:sz w:val="28"/>
        </w:rPr>
      </w:r>
    </w:p>
    <w:p>
      <w:pPr>
        <w:pStyle w:val="Normal"/>
        <w:ind w:firstLine="900"/>
        <w:jc w:val="both"/>
        <w:rPr>
          <w:sz w:val="28"/>
        </w:rPr>
      </w:pPr>
      <w:r>
        <w:rPr>
          <w:sz w:val="28"/>
        </w:rPr>
        <w:t>Как-то начальник ПТУ Вячеслав Голоскоков сказал: «Мы производим продукт. И нашим продуктом является таможенное оформление и таможенный контроль. И это мы должны делать качественно». А потому повышение качества работы всего поста от инспектора до его начальника должно стать единой целью для всех. Ведь не секрет, что коллектив силен насколько, насколько силен  самый слабый член коллектива.</w:t>
      </w:r>
    </w:p>
    <w:p>
      <w:pPr>
        <w:pStyle w:val="2"/>
        <w:ind w:firstLine="900"/>
        <w:jc w:val="left"/>
        <w:rPr>
          <w:sz w:val="24"/>
        </w:rPr>
      </w:pPr>
      <w:r>
        <w:rPr>
          <w:sz w:val="24"/>
        </w:rPr>
      </w:r>
    </w:p>
    <w:p>
      <w:pPr>
        <w:pStyle w:val="2"/>
        <w:ind w:firstLine="900"/>
        <w:rPr/>
      </w:pPr>
      <w:r>
        <w:rPr/>
        <w:t>-Кстати, не появились ли мысли переманить сюда кого-нибудь с прежнего места работы?</w:t>
      </w:r>
    </w:p>
    <w:p>
      <w:pPr>
        <w:pStyle w:val="Normal"/>
        <w:ind w:firstLine="900"/>
        <w:jc w:val="both"/>
        <w:rPr>
          <w:sz w:val="28"/>
        </w:rPr>
      </w:pPr>
      <w:r>
        <w:rPr>
          <w:sz w:val="28"/>
        </w:rPr>
      </w:r>
    </w:p>
    <w:p>
      <w:pPr>
        <w:pStyle w:val="TextBody"/>
        <w:ind w:firstLine="900"/>
        <w:rPr/>
      </w:pPr>
      <w:r>
        <w:rPr/>
        <w:t>-Безусловно, значительно проще работать в команде единомышленников. Но задачей руководителя и является создание  команды непосредственно на месте. Есть все предпосылки к тому, что поставленные задачи и методы их достижения будут приняты коллективом поста. Что касается желания переманить... Я очень благодарен людям, с которыми мне пришлось ранее работать. Если в интересах службы придется вновь с ними трудиться, буду только рад.</w:t>
      </w:r>
    </w:p>
    <w:p>
      <w:pPr>
        <w:pStyle w:val="Normal"/>
        <w:ind w:firstLine="900"/>
        <w:jc w:val="both"/>
        <w:rPr>
          <w:sz w:val="28"/>
        </w:rPr>
      </w:pPr>
      <w:r>
        <w:rPr>
          <w:sz w:val="28"/>
        </w:rPr>
      </w:r>
    </w:p>
    <w:p>
      <w:pPr>
        <w:pStyle w:val="Normal"/>
        <w:ind w:firstLine="900"/>
        <w:jc w:val="both"/>
        <w:rPr>
          <w:sz w:val="28"/>
        </w:rPr>
      </w:pPr>
      <w:r>
        <w:rPr>
          <w:sz w:val="28"/>
        </w:rPr>
        <w:t>Комментарий и.о. начальника Татарстанской таможни Ильдара Минвалеева:</w:t>
      </w:r>
    </w:p>
    <w:p>
      <w:pPr>
        <w:pStyle w:val="Normal"/>
        <w:ind w:firstLine="900"/>
        <w:jc w:val="both"/>
        <w:rPr>
          <w:sz w:val="28"/>
        </w:rPr>
      </w:pPr>
      <w:r>
        <w:rPr>
          <w:sz w:val="28"/>
        </w:rPr>
      </w:r>
    </w:p>
    <w:p>
      <w:pPr>
        <w:pStyle w:val="Normal"/>
        <w:ind w:firstLine="900"/>
        <w:jc w:val="both"/>
        <w:rPr>
          <w:b/>
          <w:b/>
          <w:i/>
          <w:i/>
        </w:rPr>
      </w:pPr>
      <w:r>
        <w:rPr>
          <w:sz w:val="28"/>
        </w:rPr>
        <w:t xml:space="preserve">-На пути к успеху важен профессионализм, аналитическое мышление и активная жизненная позиция. Этим в полной мере обладает Максим Владимирович. За этот небольшой срок  я подметил в нем черту, необходимую каждому руководителю – искусство быть на шаг впереди обстоятельств. Для подтверждения собственных слов приведу пример. Недавние изменения  в порядок таможенного оформления авиационного топлива и авиа ГСМ могли вылиться в неприятную конфронтационную ситуацию с авиакомпаниями. Человек, только-только приступивший к исполнению своих обязанностей, сумел это предотвратить. Благодаря его грамотным действиям: разъяснение сути нововведения как  во  время встреч с представителями авиакомпаний, так и посредством СМИ, принесло  свои плоды в виде бесперебойной работы авиаперевозчиков по новым правилам… И, пожалуй, самое главное: за это короткое время он умело выстроил  отношения с коллективом… </w:t>
      </w:r>
      <w:r>
        <w:rPr>
          <w:i/>
          <w:sz w:val="28"/>
        </w:rPr>
        <w:t>Валентина Скарлухина. Таможня, № 23.</w:t>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bCs/>
      <w:i/>
      <w:iCs/>
      <w:sz w:val="3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5:00Z</dcterms:created>
  <dc:creator>valentina</dc:creator>
  <dc:description/>
  <cp:keywords/>
  <dc:language>en-US</dc:language>
  <cp:lastModifiedBy>valentina</cp:lastModifiedBy>
  <dcterms:modified xsi:type="dcterms:W3CDTF">2009-04-23T11:45:00Z</dcterms:modified>
  <cp:revision>1</cp:revision>
  <dc:subject/>
  <dc:title>Предан без лести</dc:title>
</cp:coreProperties>
</file>