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под фот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орма беспошлинного ввоза товаров для туристов повышена с 35 до 50 килограмм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во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можня по новым правила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новому Таможенному кодексу таможенного союза, который вступил в силу в июле этого года, каждый турист, достигший 18-летнего возраста, может ввезти  в Россию пять литров алкоголя вместо десяти, предусмотренных ранее. Однако количество беспошлинных спиртных напитков увеличилось с двух до трех литров.  За превышение нормы придется заплат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новому законодательству турист может провести через границу 50 килограммов (вместо 35 килограммов) товаров стоимостью до 1500 евро (порядка 60 тысяч рублей). Если эти нормы превышены, то придется уплатить таможенную пошлину в размере 30 процентов от стоимости товаров, но не менее четырех евро за кил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перь за границу свободно можно вывезти любую сумму наличных средств и дорожных</w:t>
      </w:r>
      <w:r>
        <w:rPr>
          <w:rStyle w:val="StrongEmphasis"/>
          <w:b w:val="false"/>
          <w:sz w:val="28"/>
          <w:szCs w:val="28"/>
        </w:rPr>
        <w:t xml:space="preserve"> чеков. Но… Имейте в виду, что при вывозе суммы в любой валюте в эквиваленте свыше десяти тысяч долларов США, а также </w:t>
      </w:r>
      <w:r>
        <w:rPr>
          <w:color w:val="000000"/>
          <w:sz w:val="28"/>
          <w:szCs w:val="28"/>
        </w:rPr>
        <w:t xml:space="preserve"> ценные бумаги, независимо от суммы, вам придется заполнить декларацию в обязательном порядке, - </w:t>
      </w:r>
      <w:r>
        <w:rPr>
          <w:b/>
          <w:color w:val="000000"/>
          <w:sz w:val="28"/>
          <w:szCs w:val="28"/>
        </w:rPr>
        <w:t xml:space="preserve">говорит </w:t>
      </w:r>
      <w:r>
        <w:rPr>
          <w:rStyle w:val="Val"/>
          <w:b/>
          <w:sz w:val="28"/>
          <w:szCs w:val="28"/>
        </w:rPr>
        <w:t>Валентина Скарлухина</w:t>
      </w:r>
      <w:r>
        <w:rPr>
          <w:b/>
          <w:sz w:val="28"/>
          <w:szCs w:val="28"/>
        </w:rPr>
        <w:t xml:space="preserve"> специалист по связям с общественностью  Татарстанской таможни</w:t>
      </w:r>
      <w:r>
        <w:rPr>
          <w:sz w:val="28"/>
          <w:szCs w:val="28"/>
        </w:rPr>
        <w:t>. – Также нововведением стало ограничение, которое касается товаров, не подпадающих под категорию «для личного пользования». К таким, к примеру, относятся драгоценные металлы и камни стоимостью более 25 тысяч долларов США, солярии для загара, фотолаборатории, игровые автоматы, медтехника. Эти предметы облагаются пошлинами как коммерческие това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al">
    <w:name w:val="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8:00Z</dcterms:created>
  <dc:creator>Valentina</dc:creator>
  <dc:description/>
  <cp:keywords/>
  <dc:language>en-US</dc:language>
  <cp:lastModifiedBy>Valentina</cp:lastModifiedBy>
  <cp:lastPrinted>2010-08-18T14:27:00Z</cp:lastPrinted>
  <dcterms:modified xsi:type="dcterms:W3CDTF">2010-10-18T09:08:00Z</dcterms:modified>
  <cp:revision>2</cp:revision>
  <dc:subject/>
  <dc:title>02</dc:title>
</cp:coreProperties>
</file>