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андагар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ссийский экран вышел фильм «Кандагар». Его сюжет основан на реальных событиях 90-х годов прошлого века: экипаж  грузового лайнера из Казани, следовавшего в  Кабул из Албании (в фильме - из Стамбула), захвачены афганскими талибами. Плен для семерых российских летчиков (в фильме – пяти) продлился год и 13 дней, пока они чудом не вырвались из заточения и не улетели на собственном самолет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их реалиях в Татарстанской таможне знали не понаслышке: каждый сотрудник, тогда еще Татарского таможенного управления, прочувствовал и прожил эту беду, как свою собственную. Дело в том, что один из семи плененных летчиков – второй пилот Газинур Хайруллин (в фильме его играет актер Владимир Машков)  был мужем начальника правового отдела управления Фариды Хайруллиной. Далекий 1995 год вспоминает Дания Валеева, заместитель начальника Татарстанской таможни: «Все управление тогда сопереживало Фариде. Сама она, безусловно, держалась молодцом. Я помню, что она делала все возможное, чтобы вызволить мужа и его коллег из ужасного плена. Сплотила вокруг себя всех жен летчиков, чтобы действовать сообща, подключила общественность... Как же ей было нелегко в то время: муж в плену,  шестилетний сынишка серьезно болел… Все управление искренне радовалось, когда пленники, наконец, обрели свободу. Все были просто счастливы… Сам фильм еще не смотрела, но обязательно это сделаю  в ближайшие выходные. Предполагаю, что картина будет тяжеловатой для просмотра, но… нам же заранее известен его благополучный конец…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й вторят и другие сотрудники таможни, пережившие эти драматические события. Каждый из них тогда пытался по дружески поддержать коллегу в негаданно-нежданно свалившейся на нее беде. Кстати, сегодня многие, посмотрев «Кандагар», сожалеют, что в художественном фильме нет сюжетной линии о том, что перечувствовали тогда их близкие. Ежеминутно 378 дней жить в  тревоге за судьбу родного тебе человека, гнетущая неизвестность – такую психологическую нагрузку выдержит не каждый. Таможенники, вспоминая события 15-летней давности, отдают должное Фариде, чье внутреннее состояние никак не отражалось на ее работе в таможне. По их мнению, она настолько профессионально исполняла свои обязанности, что стороннему человеку было невдомек, какое горе терзает сердце этой несчастной женщин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ле того памятного побега из плена у каждого из семи героев судьба сложилась по-разному, но Газинур  по-прежнему верен небу. Он  капитан серебристого лайнера, принадлежащего  авиакомпании «Волга-Днепр». Его жена, Фарида Вильдановна, ныне судья Федерального Арбитражного суда Поволжского округа. Но связь с Татарстанской таможней не утеряна. Сегодня в Татарстанской таможне трудится их родственница Гульнара Шакурова, которая призналась, что после того случая у ее джизни (так у татар называют мужа сестры) во многом произошла переоценка ценностей. Он стал еще больше ценить семью, обожает своего сына, к теще как к родной матери относится, балует племянников, помогает родственника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Газинуром Хайруллиным я пообщалась на следующий день после  премьерного показа фильма. Герой России  мгновенно стал знамени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азинур Гарифзянович, страшно было пережить те драматические события еще раз?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изнаюсь честно, страшно.  После просмотра всю ночь снились кошмары, так как я заново пережил все ужасы тех 378 дней, снова пропустил все через себ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ильм снят по воспоминаниям капитана корабля Владимира Шарпатова. Понятно, что он художественный, но насколько он приближен к реальности?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Безусловно, нашу жизнь в 378 дней невозможно отразить за два часа. В реальности все было куда сложнее. Но самое главное там сыграно грамотно: то, что мы выдержали испытания, не потеряли человеческий облик в тех нечеловеческих условиях и смогли выж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ототипом Владимира Машкова являетесь Вы. Виделись ли Вы с ним в процессе съемок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цессе съемок ни разу. Первый раз пообщался с ним во время телемоста уже после премьерного показа. Как актер Машков мне очень нравится. И второго пилота сыграл он достаточно естественно. Я в 34 года был именно таким: бесшабашным, отчаянным и в то же время ответственным и целеустремленным. Не боялся рисковать. Сейчас в свои 48  я, наверное,  уже друго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Что было для Вас самым сложным в течение 378 дней плен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пределенность… Ведь даже преступник знает, на сколько лет его сажают в тюрьму. А тут сидишь в каменном мешке и непонятно, чего ждать дальше. Эта неизвестность и ожидание непонятно чего были просто невыносимыми…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Валентина Скарлух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03:00Z</dcterms:created>
  <dc:creator>Valentina</dc:creator>
  <dc:description/>
  <cp:keywords/>
  <dc:language>en-US</dc:language>
  <cp:lastModifiedBy>Valentina</cp:lastModifiedBy>
  <cp:lastPrinted>2010-02-01T16:29:00Z</cp:lastPrinted>
  <dcterms:modified xsi:type="dcterms:W3CDTF">2011-04-06T06:57:00Z</dcterms:modified>
  <cp:revision>22</cp:revision>
  <dc:subject/>
  <dc:title>Далекий 1995 год вспоминает Гульнар Хисамутдинова, главный инспектор отдела социального развития Татарстанской таможни: «Все управление сопереживало Фариде Хайруллиной</dc:title>
</cp:coreProperties>
</file>