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34343"/>
          <w:sz w:val="28"/>
          <w:szCs w:val="28"/>
        </w:rPr>
      </w:pPr>
      <w:r>
        <w:rPr>
          <w:b/>
          <w:color w:val="434343"/>
          <w:sz w:val="28"/>
          <w:szCs w:val="28"/>
        </w:rPr>
        <w:t>Ориентированность на успех</w:t>
      </w:r>
    </w:p>
    <w:p>
      <w:pPr>
        <w:pStyle w:val="Normal"/>
        <w:jc w:val="center"/>
        <w:rPr>
          <w:b/>
          <w:b/>
          <w:color w:val="434343"/>
          <w:sz w:val="28"/>
          <w:szCs w:val="28"/>
        </w:rPr>
      </w:pPr>
      <w:r>
        <w:rPr>
          <w:b/>
          <w:color w:val="434343"/>
          <w:sz w:val="28"/>
          <w:szCs w:val="28"/>
        </w:rPr>
      </w:r>
    </w:p>
    <w:p>
      <w:pPr>
        <w:pStyle w:val="Normal"/>
        <w:jc w:val="both"/>
        <w:rPr/>
      </w:pPr>
      <w:r>
        <w:rPr>
          <w:b/>
          <w:color w:val="434343"/>
          <w:sz w:val="28"/>
          <w:szCs w:val="28"/>
        </w:rPr>
        <w:tab/>
        <w:t xml:space="preserve">- Вот уже много лет Татарстанская таможня  стабильно входит в тройку лидеров среди таможен Приволжского региона по  таким показателям, как объем оформления грузов, величина перечислений в казну, количество оформленных деклараций. А в 2010 году по такому показателю, как применение электронного декларирования, она заняла лидирующие  позиции  среди таможен Российской Федерации. Более того, в прошлом году Татарстанская таможня стала настоящей экспериментальной площадкой, где разрабатывались   новые технологии и методы совершенствования системы управления таможни будущего. В чем же секрет успеха Татарстанской таможни? Об этом и не только наш разговор с ее начальником, полковником таможенной службы Альбертом Мавликовым.  </w:t>
      </w:r>
    </w:p>
    <w:p>
      <w:pPr>
        <w:pStyle w:val="Normal"/>
        <w:jc w:val="both"/>
        <w:rPr/>
      </w:pPr>
      <w:r>
        <w:rPr>
          <w:b/>
          <w:color w:val="434343"/>
          <w:sz w:val="28"/>
          <w:szCs w:val="28"/>
        </w:rPr>
        <w:t xml:space="preserve">-  </w:t>
      </w:r>
      <w:r>
        <w:rPr>
          <w:color w:val="000000"/>
          <w:sz w:val="28"/>
          <w:szCs w:val="28"/>
        </w:rPr>
        <w:t>Никакого секрета в этом нет. Просто коллектив, который я возглавляю два года, – это таможенники, не только добросовестно выполняющие свои обязанности, но еще и высокопрофессиональные специалисты, ориентированные на высокий результат в работе.</w:t>
      </w:r>
      <w:r>
        <w:rPr>
          <w:sz w:val="28"/>
          <w:szCs w:val="28"/>
        </w:rPr>
        <w:t xml:space="preserve"> Сейчас здесь служат 678 должностных лица. У каждого - высшее образование, а то и два. Немало среди них и кандидатов наук. </w:t>
      </w:r>
      <w:r>
        <w:rPr>
          <w:color w:val="000000"/>
          <w:sz w:val="28"/>
          <w:szCs w:val="28"/>
        </w:rPr>
        <w:t>Могу заверить, что и в дальнейшем наш коллектив будет работать на основе высокой ответственности за порученное дело, которому мы служим.</w:t>
      </w:r>
    </w:p>
    <w:p>
      <w:pPr>
        <w:pStyle w:val="Normal"/>
        <w:tabs>
          <w:tab w:val="clear" w:pos="708"/>
          <w:tab w:val="left" w:pos="0" w:leader="none"/>
        </w:tabs>
        <w:jc w:val="both"/>
        <w:rPr>
          <w:b/>
          <w:b/>
          <w:color w:val="434343"/>
          <w:sz w:val="28"/>
          <w:szCs w:val="28"/>
        </w:rPr>
      </w:pPr>
      <w:r>
        <w:rPr>
          <w:b/>
          <w:color w:val="434343"/>
          <w:sz w:val="28"/>
          <w:szCs w:val="28"/>
        </w:rPr>
        <w:tab/>
        <w:t xml:space="preserve">- Альберт Вазилович, каким был для  таможенников Татарстана  2010?  </w:t>
      </w:r>
    </w:p>
    <w:p>
      <w:pPr>
        <w:pStyle w:val="Normal"/>
        <w:jc w:val="both"/>
        <w:rPr/>
      </w:pPr>
      <w:r>
        <w:rPr>
          <w:color w:val="434343"/>
          <w:sz w:val="28"/>
          <w:szCs w:val="28"/>
        </w:rPr>
        <w:tab/>
        <w:t>- Для всех таможенников страны он был непростым. И связано это, в первую очередь, с началом функционирования Таможенного союза,</w:t>
      </w:r>
      <w:r>
        <w:rPr>
          <w:sz w:val="28"/>
          <w:szCs w:val="28"/>
        </w:rPr>
        <w:t xml:space="preserve"> в который вошли три государства: Россия, Беларусь и Казахстан. Начал действовать и общий для всех  этих стран Таможенный кодекс. Таможенное законодательство стало многоуровневым, с множеством отсылочных норм. Р</w:t>
      </w:r>
      <w:r>
        <w:rPr>
          <w:color w:val="434343"/>
          <w:sz w:val="28"/>
          <w:szCs w:val="28"/>
        </w:rPr>
        <w:t xml:space="preserve">азъяснение основных положений Таможенного кодекса ТС, регулярные встречи, семинары и Консультативные советы с бизнес-сообществом региона позволили избежать каких-либо нестыковок в первые, самые ответственные, дни работы в условиях Таможенного союза.  </w:t>
      </w:r>
      <w:r>
        <w:rPr>
          <w:sz w:val="28"/>
          <w:szCs w:val="28"/>
        </w:rPr>
        <w:t xml:space="preserve">На время переходного периода в таможне была организована «горячая линия». Представители таможни для обеспечения непрерывности внешнеэкономической деятельности в этот период разъясняли обратившимся практическое применение норм законодательства Таможенного союза. </w:t>
        <w:tab/>
        <w:t>«Горячая линия» действовала сначала в круглосуточном режиме, а затем в формате рабочего дня. За три месяца на нее поступило более 70 звонков. Всем участникам ВЭД, как физическим, так и юридическим лицам,  мы оказали квалифицированную и, что самое главное, оперативную помощь.  В те горячие, в прямом и переносном смысле слова дни мы доказали  делом, что коллектив Татарстанской таможни способен качественно и успешно  выполнять  задачи любой сложности.</w:t>
      </w:r>
    </w:p>
    <w:p>
      <w:pPr>
        <w:pStyle w:val="Normal"/>
        <w:jc w:val="both"/>
        <w:rPr/>
      </w:pPr>
      <w:r>
        <w:rPr>
          <w:b/>
          <w:sz w:val="28"/>
          <w:szCs w:val="28"/>
        </w:rPr>
        <w:tab/>
      </w:r>
      <w:r>
        <w:rPr>
          <w:sz w:val="28"/>
          <w:szCs w:val="28"/>
        </w:rPr>
        <w:t>-</w:t>
      </w:r>
      <w:r>
        <w:rPr>
          <w:b/>
          <w:color w:val="000000"/>
          <w:sz w:val="28"/>
          <w:szCs w:val="28"/>
        </w:rPr>
        <w:tab/>
        <w:t>И какие это задачи?</w:t>
      </w:r>
    </w:p>
    <w:p>
      <w:pPr>
        <w:pStyle w:val="Normal"/>
        <w:jc w:val="both"/>
        <w:rPr/>
      </w:pPr>
      <w:r>
        <w:rPr>
          <w:sz w:val="28"/>
          <w:szCs w:val="28"/>
        </w:rPr>
        <w:tab/>
        <w:t xml:space="preserve"> - Среди первоочередных задач, стоящих перед  коллективом,  я бы выделил  обеспечение пополняемости федерального бюджета, создание наиболее оптимальных условий для работы участников внешнеэкономической деятельности, пресечение  незаконного товарооборота и  предотвращение террористических угроз. У нас, впрочем, как и в любом другом ведомстве, имеются контрольные показатели эффективности деятельности. На сегодняшний день таких показателей 52: 35  контрольных и 17 аналитических. И мне отрадно осознавать, что в пришлом году выполнены практически все показатели. Если брать нашу работу в цифрах, то в государственную казну  мы  перечислили более </w:t>
      </w:r>
      <w:r>
        <w:rPr>
          <w:color w:val="0000FF"/>
          <w:sz w:val="28"/>
          <w:szCs w:val="28"/>
        </w:rPr>
        <w:t>15 млрд. руб., о</w:t>
      </w:r>
      <w:r>
        <w:rPr>
          <w:sz w:val="28"/>
          <w:szCs w:val="28"/>
        </w:rPr>
        <w:t>формили 46 648 декларации на товары. Причем 99,9% всех деклараций оформлено в течение одного дня.</w:t>
      </w:r>
    </w:p>
    <w:p>
      <w:pPr>
        <w:pStyle w:val="Normal"/>
        <w:jc w:val="both"/>
        <w:rPr/>
      </w:pPr>
      <w:r>
        <w:rPr>
          <w:b/>
          <w:bCs/>
          <w:sz w:val="28"/>
          <w:szCs w:val="28"/>
        </w:rPr>
        <w:tab/>
        <w:t xml:space="preserve">- Среди задач, упомянутых вами, создание </w:t>
      </w:r>
      <w:r>
        <w:rPr>
          <w:b/>
          <w:sz w:val="28"/>
          <w:szCs w:val="28"/>
        </w:rPr>
        <w:t>наиболее оптимальных условий для работы добросовестных участников ВЭД… О чем идет речь?</w:t>
      </w:r>
    </w:p>
    <w:p>
      <w:pPr>
        <w:pStyle w:val="Normal"/>
        <w:jc w:val="both"/>
        <w:rPr/>
      </w:pPr>
      <w:r>
        <w:rPr>
          <w:b/>
          <w:sz w:val="28"/>
          <w:szCs w:val="28"/>
        </w:rPr>
        <w:tab/>
        <w:t xml:space="preserve">- </w:t>
      </w:r>
      <w:r>
        <w:rPr>
          <w:sz w:val="28"/>
          <w:szCs w:val="28"/>
        </w:rPr>
        <w:t>В первую очередь, о внедрение процедуры электронного декларирования, которая позволит значительно сократить временные издержки участников ВЭД. На  сегодняшний день в электронном виде подается уже 80% деклараций. Это один из самых высоких показателей в России, где среднее значение, в основном, колеблется на уровне 40%. Но… Достигнутый нами уровень в  70 % при существующих условиях является предельным. Дальнейшее развитие электронного декларирования требует технического дооснащения и выработки оптимальных технологий другими заинтересованными ведомствами, участвующих в таможенном контроле. Все дело в том, что таможенная декларация – это не единственный документ, необходимый для выпуска товаров. Кроме таможни в таможенном контроле участвует еще 21 контролирующее ведомство, и в случае, если для выпуска товара необходимо представить иные документы (например, лицензию Минпромторга  РФ или сертификат соответствия), участник ВЭД, вслед за посланной по сети Интернет декларацией, вынужден «ногами» доносить недостающий документ.  Товаро – транспортные документы (накладные) также представляется в таможню на бумажных носителях. Существующую проблему призван решить эксперимент, который в течение прошлого года проходил на базе нашей таможни. С «благословения» руководителя ФТС России и при поддержке Центра информационных технологий при Правительстве РТ мы организовали удалённый доступ к информационным ресурсам иных контролирующих федеральных ведомств, расположенных в республике.</w:t>
      </w:r>
    </w:p>
    <w:p>
      <w:pPr>
        <w:pStyle w:val="31"/>
        <w:ind w:left="0" w:right="0" w:firstLine="709"/>
        <w:rPr/>
      </w:pPr>
      <w:r>
        <w:rPr/>
        <w:t xml:space="preserve">В проведении локального эксперимента самое активное участие принимали территориальные управления Россельхознадзора и Роспотребнадзора РФ по РТ, а также органы по сертификации, аккредитованные в РТ. На их долю приходится 30 % выдаваемых разрешительных документов. В ближайшее время мы планируем приступить к практическому использованию созданной базы данных. </w:t>
      </w:r>
    </w:p>
    <w:p>
      <w:pPr>
        <w:pStyle w:val="31"/>
        <w:ind w:left="0" w:right="0" w:firstLine="709"/>
        <w:rPr/>
      </w:pPr>
      <w:r>
        <w:rPr/>
        <w:t xml:space="preserve">Другим аспектом создания условий для ускорения оборота товаров, перемещаемых через таможенную границу, является  снижение непроизводительных издержек участников ВЭД. С августа 2010 года в таможенных органах Приволжского региона  реализуется пилотный проект «Создание благоприятных условий для осуществления внешнеэкономической деятельности».  И первые положительные результаты уже имеются. По предварительным расчетам, проведенные мероприятия (исключительно в рамках существующего законодательства) позволили снизить участникам ВЭД издержки в размере от 10 до 60%. </w:t>
      </w:r>
    </w:p>
    <w:p>
      <w:pPr>
        <w:pStyle w:val="311"/>
        <w:ind w:firstLine="709"/>
        <w:rPr/>
      </w:pPr>
      <w:r>
        <w:rPr>
          <w:b/>
          <w:sz w:val="28"/>
          <w:szCs w:val="28"/>
        </w:rPr>
        <w:t>- Также среди задач Вы назвали и противодействие криминалу во внешней торговле. Какие здесь результаты работы?</w:t>
      </w:r>
      <w:r>
        <w:rPr>
          <w:rFonts w:cs="Arial" w:ascii="Arial" w:hAnsi="Arial"/>
          <w:color w:val="000000"/>
          <w:sz w:val="18"/>
          <w:szCs w:val="18"/>
        </w:rPr>
        <w:t xml:space="preserve"> </w:t>
      </w:r>
    </w:p>
    <w:p>
      <w:pPr>
        <w:pStyle w:val="31"/>
        <w:ind w:left="0" w:right="0" w:firstLine="709"/>
        <w:rPr/>
      </w:pPr>
      <w:r>
        <w:rPr/>
        <w:t>- Упрощение процедуры таможенного контроля для добросовестных участников ВЭД должно сочетаться с жесткими и адекватными мерами реагирования в отношении нарушителей таможенного законодательства. Нами за прошлый год возбуждено 39 уголовных дел.</w:t>
        <w:tab/>
        <w:t xml:space="preserve"> Предметами контрабанды являлись наркотические вещества, аналоги наркотических и психотропных средств, культурные ценности, оборудование для полиграфической промышленности, автомобили, жидкое топливо, радиоактивные материалы, валюта,  чистокровные породистые лошади и т.д. Общая стоимость предметов контрабанды  составила около 410 миллионов  рублей. </w:t>
      </w:r>
    </w:p>
    <w:p>
      <w:pPr>
        <w:pStyle w:val="Normal"/>
        <w:ind w:firstLine="720"/>
        <w:jc w:val="both"/>
        <w:rPr/>
      </w:pPr>
      <w:r>
        <w:rPr>
          <w:sz w:val="28"/>
          <w:szCs w:val="28"/>
        </w:rPr>
        <w:t>Особо хочу заострить внимание на том, что уголовное наказание сегодня предусмотрено за контрабанду не только наркотических веществ, но и их аналогов. Сложность  выявления данной категории веществ для нас заключается в необходимости доказывания, что изъятое психоактивное вещество является аналогом наркотика. Здесь необходимо установить химическую схожесть и схожесть психоактивного воздействия вещества на организм человека путем получения медицинского заключения. Такая работа  нами ведется. По результатам исследований возбуждены уголовные дела по фактам контрабанды 998 граммов нафирона, являющимся аналогом пировалерона (по степени воздействия превосходит кокаин!), а также 997 граммов вещества, аналога наркотического вещества JWH- 018. Из оборота изъято 998,5 граммов мефедрона, 95,8 граммов первитина, 4,5 граммов марихуаны, 3 грамма наркотического средства JWH-018. Сотрудники таможни даже в курсе появления в незаконном обороте новых видов психоактивных веществ, пока еще не включённых в списки наркотических средств и психотропных веществ. Мы отслеживаем Интернет-ресурсы,  где размещаются объявления о свойствах и возможностях приобретения новых психоактивных веществ. Нами уже задержано несколько международных почтовых отправлений с аналогами наркотических средств, где по документам  находился товар  «чистящее средство для бассейна», «соль для ванн» и т.д. И работу в этом направлении мы будем только усиливать.</w:t>
      </w:r>
    </w:p>
    <w:p>
      <w:pPr>
        <w:pStyle w:val="Normal"/>
        <w:ind w:firstLine="709"/>
        <w:jc w:val="both"/>
        <w:rPr>
          <w:b/>
          <w:b/>
          <w:color w:val="000000"/>
          <w:sz w:val="28"/>
          <w:szCs w:val="28"/>
        </w:rPr>
      </w:pPr>
      <w:r>
        <w:rPr>
          <w:b/>
          <w:color w:val="000000"/>
          <w:sz w:val="28"/>
          <w:szCs w:val="28"/>
        </w:rPr>
        <w:t>- Из года в год требования к профессиональной деятельности  таможенных органов  возрастают. Требуются новые подходы в работе и, насколько мне известно, на базе Вашей таможни разрабатываются методики  системы управления таможенными процессами…</w:t>
      </w:r>
    </w:p>
    <w:p>
      <w:pPr>
        <w:pStyle w:val="Normal"/>
        <w:jc w:val="both"/>
        <w:rPr>
          <w:sz w:val="28"/>
          <w:szCs w:val="28"/>
        </w:rPr>
      </w:pPr>
      <w:r>
        <w:rPr>
          <w:sz w:val="28"/>
          <w:szCs w:val="28"/>
        </w:rPr>
        <w:tab/>
        <w:t xml:space="preserve">- Безусловно, качество таможенного контроля неразрывно связано с совершенствованием системы управления. Современные  условия диктуют необходимость поиска новых подходов для постоянного улучшения системы управления таможенными процессами. Стандартные приёмы функционального контроля за всеми параметрами работы таможенных органов уже не срабатывают в полной мере, просто усиление контроля уже не гарантирует необходимого качества.  Как показывает мировая практика, только 15-20% дефектов обусловлены ошибками исполнителей, в 80-85% случаев они вызваны просчетами в управлении процессом. С марта 2010 года  в таможенных органах Приволжского региона началось активное внедрение системы менеджмента качества процесса таможенного контроля в соответствии с требованиями ИСО 9000. В основу работы заложен процессный метод, когда по выработанным критериям дается оценка  основным элементам таможенного контроля. </w:t>
      </w:r>
    </w:p>
    <w:p>
      <w:pPr>
        <w:pStyle w:val="Normal"/>
        <w:ind w:firstLine="709"/>
        <w:jc w:val="both"/>
        <w:rPr/>
      </w:pPr>
      <w:r>
        <w:rPr>
          <w:sz w:val="28"/>
          <w:szCs w:val="28"/>
        </w:rPr>
        <w:t xml:space="preserve">Результаты внедрения СМК в деятельность таможни  налицо.  Из всех решений, отмененных по результатам  ведомственного контроля, количество решений, при принятии которых были допущены нарушения законодательства РФ по субъективным причинам, снизилось в 3,5раза.          </w:t>
      </w:r>
      <w:r>
        <w:rPr>
          <w:bCs/>
          <w:sz w:val="28"/>
          <w:szCs w:val="28"/>
        </w:rPr>
        <w:t xml:space="preserve">Необходимым условием реализации СМК является понимание каждым должностным лицом своей роли в достижении целей, стоящих перед таможней. </w:t>
        <w:tab/>
        <w:t xml:space="preserve">Стратегические цели таможенной службы спроецированы через контрольные показатели эффективности деятельности. Однако практика работы показывает, что в некоторых случаях существующие показатели не отражают действительной работы на том или ином направлении и не способствуют принятию  правильных управленческих решений, что в свою очередь негативно отражается на качестве достижения целей, стоящих перед таможенными органами. </w:t>
        <w:tab/>
        <w:t>Перед  нами была поставлена задача, разработать понятную и простую систему показателей, затрагивающих все уровни от руководства таможни до инспектора таможенного поста.</w:t>
      </w:r>
      <w:r>
        <w:rPr>
          <w:b/>
          <w:bCs/>
          <w:sz w:val="28"/>
          <w:szCs w:val="28"/>
        </w:rPr>
        <w:t xml:space="preserve"> </w:t>
      </w:r>
    </w:p>
    <w:p>
      <w:pPr>
        <w:pStyle w:val="Normal"/>
        <w:jc w:val="both"/>
        <w:rPr/>
      </w:pPr>
      <w:r>
        <w:rPr/>
        <w:t xml:space="preserve">     </w:t>
      </w:r>
      <w:r>
        <w:rPr>
          <w:sz w:val="28"/>
          <w:szCs w:val="28"/>
        </w:rPr>
        <w:t xml:space="preserve">Совместно с Казанским государственным финансово-экономическим институтом  нами ведется работа по разработке системы сбалансированных показателей, которая определяет </w:t>
      </w:r>
      <w:r>
        <w:rPr>
          <w:sz w:val="28"/>
          <w:szCs w:val="28"/>
          <w:lang w:val="en-US"/>
        </w:rPr>
        <w:t>KPI</w:t>
      </w:r>
      <w:r>
        <w:rPr>
          <w:sz w:val="28"/>
          <w:szCs w:val="28"/>
        </w:rPr>
        <w:t xml:space="preserve"> для всех элементов структуры таможни.  Эта работа не закончена, мы продолжим ее и в  текущем полугодии. </w:t>
      </w:r>
    </w:p>
    <w:p>
      <w:pPr>
        <w:pStyle w:val="Normal"/>
        <w:ind w:right="-55" w:firstLine="720"/>
        <w:jc w:val="both"/>
        <w:rPr>
          <w:b/>
          <w:b/>
          <w:sz w:val="28"/>
          <w:szCs w:val="28"/>
        </w:rPr>
      </w:pPr>
      <w:r>
        <w:rPr>
          <w:b/>
          <w:sz w:val="28"/>
          <w:szCs w:val="28"/>
        </w:rPr>
        <w:t xml:space="preserve">- А как вы противостоите коррупции в собственных рядах?  </w:t>
      </w:r>
    </w:p>
    <w:p>
      <w:pPr>
        <w:pStyle w:val="Normal"/>
        <w:jc w:val="both"/>
        <w:rPr>
          <w:sz w:val="28"/>
          <w:szCs w:val="28"/>
        </w:rPr>
      </w:pPr>
      <w:r>
        <w:rPr>
          <w:sz w:val="28"/>
          <w:szCs w:val="28"/>
        </w:rPr>
        <w:tab/>
        <w:t xml:space="preserve">- Наибольший вред имиджу ведомства наносят преступления коррупционной направленности. Именно они дискредитируют общественно-значимую роль таможни в глазах общества. </w:t>
        <w:tab/>
        <w:t>Нами предпринимаются меры не только по выявлению в своих рядах коррумпированных сотрудников, но  даже по фактам сокрытия случаев коррупции. В феврале прошлого года по материалам отдела собственной безопасности таможни возбуждено уголовное дело в отношении инспектора таможенного поста Аэропорт Казань по признакам состава преступления, предусмотренного ч.2 ст.290 УК РФ.</w:t>
      </w:r>
    </w:p>
    <w:p>
      <w:pPr>
        <w:pStyle w:val="Normal"/>
        <w:jc w:val="both"/>
        <w:rPr>
          <w:sz w:val="28"/>
          <w:szCs w:val="28"/>
        </w:rPr>
      </w:pPr>
      <w:r>
        <w:rPr>
          <w:sz w:val="28"/>
          <w:szCs w:val="28"/>
        </w:rPr>
        <w:tab/>
        <w:t xml:space="preserve">В нашей таможне, кстати, впервые в таможенных органах Российской Федерации, применено увольнение должностного лица за неисполнение установленной Федеральным законом «О противодействии коррупции» обязанности по уведомлению представителя нанимателя о фактах склонения к совершению коррупционного правонарушения.   </w:t>
      </w:r>
    </w:p>
    <w:p>
      <w:pPr>
        <w:pStyle w:val="Normal"/>
        <w:jc w:val="both"/>
        <w:rPr/>
      </w:pPr>
      <w:r>
        <w:rPr>
          <w:sz w:val="28"/>
          <w:szCs w:val="28"/>
        </w:rPr>
        <w:tab/>
        <w:t>Меня, как руководителя, не может не радовать тот факт, что в  2010 году от должностных лиц таможни поступило четыре уведомления о фактах склонения к совершению коррупционных правонарушений. В отношении всех взяткодателей возбуждены уголовные дела. Никто не ушел от ответственности: суд каждому из них назначил наказание. Естественно, что за отказ от взятки мы  стараемся поощрять сотрудников денежными премиями.</w:t>
      </w:r>
    </w:p>
    <w:p>
      <w:pPr>
        <w:pStyle w:val="Normal"/>
        <w:jc w:val="both"/>
        <w:rPr/>
      </w:pPr>
      <w:r>
        <w:rPr>
          <w:b/>
          <w:sz w:val="28"/>
          <w:szCs w:val="28"/>
        </w:rPr>
        <w:tab/>
        <w:t>- Вами уже определены  приоритеты на текущий год?</w:t>
      </w:r>
    </w:p>
    <w:p>
      <w:pPr>
        <w:pStyle w:val="Normal"/>
        <w:jc w:val="both"/>
        <w:rPr/>
      </w:pPr>
      <w:r>
        <w:rPr>
          <w:sz w:val="28"/>
          <w:szCs w:val="28"/>
        </w:rPr>
        <w:tab/>
        <w:t>- Да. Это безусловное выполнение контрольных показателей эффективности деятельности таможенных органов;  р</w:t>
      </w:r>
      <w:r>
        <w:rPr>
          <w:bCs/>
          <w:sz w:val="28"/>
          <w:szCs w:val="28"/>
        </w:rPr>
        <w:t>еализация</w:t>
      </w:r>
      <w:r>
        <w:rPr>
          <w:sz w:val="28"/>
          <w:szCs w:val="28"/>
        </w:rPr>
        <w:t xml:space="preserve">  мероприятий аналитической программы ФТС России «Борьба с проявлениями  коррупции и должностными преступлениями», Национального  плана  противодействия коррупции, выполнение требований федерального закона              «О противодействии коррупции», предупреждение должностных преступлений, происшествий, нарушений служебной дисциплины;  активизация работы  по выявлению и пресечению правонарушений и преступлений в сфере таможенного дела;  совершенствование структуры и количества таможенных органов, осуществляющих таможенные операции в пунктах пропуска и в местах декларирования с учетом реализации Концепции таможенного оформления и таможенного контроля товаров в местах, приближенных к Государственной границе РФ;   возобновление работы системы управления качеством таможенного контроля в таможенных органах Татарстанской таможни в условиях нового законодательства Таможенного союза; практическая реализация проекта «Совершенствование системы управления Татарстанской таможни путем внедрения ключевых показателей эффективности в оценку деятельности подразделений»; завершение проекта </w:t>
      </w:r>
      <w:r>
        <w:rPr>
          <w:bCs/>
          <w:caps/>
          <w:sz w:val="28"/>
          <w:szCs w:val="28"/>
        </w:rPr>
        <w:t>«</w:t>
      </w:r>
      <w:r>
        <w:rPr>
          <w:sz w:val="28"/>
          <w:szCs w:val="28"/>
        </w:rPr>
        <w:t>Создание благоприятных условий для осуществления внешнеэкономической деятельности в Республике Татарстан»;  продолжение реализации локального эксперимента по созданию Единой базы (реестра) разрешительных документов в Республике Татарстан. Как видите, задач много, но с таким коллективом как наш, нам все по плечу.</w:t>
      </w:r>
    </w:p>
    <w:p>
      <w:pPr>
        <w:pStyle w:val="Normal"/>
        <w:jc w:val="right"/>
        <w:rPr>
          <w:sz w:val="28"/>
          <w:szCs w:val="28"/>
        </w:rPr>
      </w:pPr>
      <w:r>
        <w:rPr>
          <w:sz w:val="28"/>
          <w:szCs w:val="28"/>
        </w:rPr>
        <w:t>Айгуль Зиганшина</w:t>
      </w:r>
    </w:p>
    <w:p>
      <w:pPr>
        <w:pStyle w:val="Normal"/>
        <w:jc w:val="both"/>
        <w:rPr>
          <w:sz w:val="28"/>
          <w:szCs w:val="28"/>
        </w:rPr>
      </w:pPr>
      <w:r>
        <w:rPr>
          <w:sz w:val="28"/>
          <w:szCs w:val="28"/>
        </w:rPr>
      </w:r>
    </w:p>
    <w:p>
      <w:pPr>
        <w:pStyle w:val="31"/>
        <w:tabs>
          <w:tab w:val="clear" w:pos="708"/>
          <w:tab w:val="left" w:pos="560" w:leader="none"/>
        </w:tabs>
        <w:ind w:left="0" w:right="0" w:hanging="0"/>
        <w:rPr/>
      </w:pPr>
      <w:r>
        <w:rPr>
          <w:b/>
        </w:rPr>
        <w:t>Для справки:</w:t>
      </w:r>
      <w:r>
        <w:rPr>
          <w:color w:val="000000"/>
        </w:rPr>
        <w:tab/>
        <w:t>В</w:t>
      </w:r>
      <w:r>
        <w:rPr/>
        <w:t xml:space="preserve">нешнеэкономическую деятельность в зоне деятельности Татарстанской таможни осуществляли 1044 участника ВЭД. </w:t>
        <w:tab/>
        <w:t xml:space="preserve">Они  поддерживали внешнеторговые отношения  со 120 странами мира. </w:t>
      </w:r>
    </w:p>
    <w:p>
      <w:pPr>
        <w:pStyle w:val="Normal"/>
        <w:ind w:firstLine="567"/>
        <w:jc w:val="both"/>
        <w:rPr>
          <w:sz w:val="28"/>
          <w:szCs w:val="28"/>
        </w:rPr>
      </w:pPr>
      <w:r>
        <w:rPr>
          <w:sz w:val="28"/>
          <w:szCs w:val="28"/>
        </w:rPr>
        <w:t xml:space="preserve">Внешнеторговый оборот в 2010 года составил более 4,5 млрд. долларов США. По сравнению с аналогичным периодом прошлого года товарооборот увеличился на 36,2 %, в том числе экспорт  на 38,3 %, импорт 32,5 %. </w:t>
      </w:r>
    </w:p>
    <w:p>
      <w:pPr>
        <w:pStyle w:val="31"/>
        <w:ind w:left="0" w:right="0" w:firstLine="709"/>
        <w:rPr/>
      </w:pPr>
      <w:r>
        <w:rPr/>
        <w:t xml:space="preserve">В структуре экспорта преобладают: продукция химической промышленности (60,2 %); машиностроительная продукция (27,4 %); продукция топливно-энергетического комплекса (9,5 %). </w:t>
      </w:r>
    </w:p>
    <w:p>
      <w:pPr>
        <w:pStyle w:val="Normal"/>
        <w:ind w:firstLine="567"/>
        <w:jc w:val="both"/>
        <w:rPr>
          <w:sz w:val="28"/>
          <w:szCs w:val="28"/>
        </w:rPr>
      </w:pPr>
      <w:r>
        <w:rPr>
          <w:sz w:val="28"/>
          <w:szCs w:val="28"/>
        </w:rPr>
        <w:t>Основными отправителями товаров являются: ОАО «Нижнекамскнефтехим», ОАО «Казанский вертолетный завод», ОАО «Казаньоргсинтез», ОАО «ТАИФ-НК», ООО Торговый дом «КАМА», ЗАО «Внешнеторговая компания «КАМАЗ».</w:t>
      </w:r>
    </w:p>
    <w:p>
      <w:pPr>
        <w:pStyle w:val="31"/>
        <w:ind w:left="0" w:right="0" w:firstLine="709"/>
        <w:rPr/>
      </w:pPr>
      <w:r>
        <w:rPr/>
        <w:t xml:space="preserve">Структура импорта в основном определяется потребностями крупнейших бюджетообразующих предприятий Республики и представлена следующими категориями товаров: машиностроительная продукция – 69,7 %; продукция химической промышленности  - 16  %. </w:t>
      </w:r>
    </w:p>
    <w:p>
      <w:pPr>
        <w:pStyle w:val="Normal"/>
        <w:ind w:firstLine="567"/>
        <w:jc w:val="both"/>
        <w:rPr/>
      </w:pPr>
      <w:r>
        <w:rPr>
          <w:sz w:val="28"/>
          <w:szCs w:val="28"/>
        </w:rPr>
        <w:t>Основными получателями товаров являются: ООО «Соллерс-Елабуга», ЗАО «Внешнеторговая компания «КАМАЗ», ОАО «Казанский вертолетный завод», ОАО «АК БАРС АЭРО», ОАО «Соллерс - Набережные Челны», ОАО «Авиакомпания Татарстан», ОАО «Татнефть</w:t>
      </w:r>
      <w:r>
        <w:rPr/>
        <w:t xml:space="preserve"> </w:t>
      </w:r>
      <w:r>
        <w:rPr>
          <w:sz w:val="28"/>
          <w:szCs w:val="28"/>
        </w:rPr>
        <w:t>им. В.Д.Шашина», ООО «Нефтегазинжиниринг», ООО «П-Д Татнефть-Алабуга Стекловолокно».</w:t>
      </w:r>
    </w:p>
    <w:p>
      <w:pPr>
        <w:pStyle w:val="Normal"/>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94372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ind w:left="0" w:right="0" w:firstLine="708"/>
      <w:jc w:val="both"/>
    </w:pPr>
    <w:rPr>
      <w:bCs/>
      <w:sz w:val="28"/>
      <w:szCs w:val="28"/>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Header"/>
    <w:qFormat/>
    <w:pPr>
      <w:tabs>
        <w:tab w:val="clear" w:pos="4677"/>
        <w:tab w:val="clear" w:pos="9355"/>
      </w:tabs>
      <w:ind w:left="0" w:right="40" w:firstLine="720"/>
      <w:jc w:val="both"/>
    </w:pPr>
    <w:rPr>
      <w:rFonts w:eastAsia="Symbol"/>
      <w:sz w:val="28"/>
      <w:szCs w:val="20"/>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ind w:left="-180" w:right="0" w:hanging="0"/>
      <w:jc w:val="both"/>
    </w:pPr>
    <w:rPr>
      <w:sz w:val="28"/>
      <w:szCs w:val="20"/>
    </w:rPr>
  </w:style>
  <w:style w:type="paragraph" w:styleId="311">
    <w:name w:val="Основной текст 31"/>
    <w:basedOn w:val="Normal"/>
    <w:qFormat/>
    <w:pPr>
      <w:jc w:val="both"/>
    </w:pPr>
    <w:rPr>
      <w:sz w:val="26"/>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w:basedOn w:val="Header"/>
    <w:qFormat/>
    <w:pPr>
      <w:tabs>
        <w:tab w:val="clear" w:pos="4677"/>
        <w:tab w:val="clear" w:pos="9355"/>
      </w:tabs>
      <w:ind w:left="0" w:right="40" w:firstLine="720"/>
      <w:jc w:val="both"/>
    </w:pPr>
    <w:rPr>
      <w:rFonts w:eastAsia="Symbol"/>
      <w:sz w:val="28"/>
      <w:szCs w:val="20"/>
    </w:rPr>
  </w:style>
  <w:style w:type="paragraph" w:styleId="13">
    <w:name w:val=" Знак Знак Знак Знак Знак Знак Знак Знак Знак1 Знак Знак Знак Знак"/>
    <w:basedOn w:val="Header"/>
    <w:qFormat/>
    <w:pPr>
      <w:tabs>
        <w:tab w:val="clear" w:pos="4677"/>
        <w:tab w:val="clear" w:pos="9355"/>
      </w:tabs>
      <w:ind w:left="0" w:right="40" w:firstLine="720"/>
      <w:jc w:val="both"/>
    </w:pPr>
    <w:rPr>
      <w:rFonts w:eastAsia="Symbol"/>
      <w:sz w:val="28"/>
      <w:szCs w:val="20"/>
    </w:rPr>
  </w:style>
  <w:style w:type="paragraph" w:styleId="Style19">
    <w:name w:val="Обычный (веб)"/>
    <w:basedOn w:val="Normal"/>
    <w:qFormat/>
    <w:pPr>
      <w:spacing w:before="280" w:after="280"/>
    </w:pPr>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3:31:00Z</dcterms:created>
  <dc:creator>1</dc:creator>
  <dc:description/>
  <cp:keywords/>
  <dc:language>en-US</dc:language>
  <cp:lastModifiedBy>Valentina</cp:lastModifiedBy>
  <cp:lastPrinted>2010-12-21T16:42:00Z</cp:lastPrinted>
  <dcterms:modified xsi:type="dcterms:W3CDTF">2011-04-06T08:06:00Z</dcterms:modified>
  <cp:revision>7</cp:revision>
  <dc:subject/>
  <dc:title>Уважаемый Ильдар Шавкатович</dc:title>
</cp:coreProperties>
</file>